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otop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v2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 version 2 or later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llaume Chazarain &lt;guich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Z72kYwrPBGHioNgE2hHEtB4P7bYVz61kMA6pOnr1smmZf19Z8nEgCWCZCr6esKfB+LXqZuz
m2EWkIxkStIOmxcotAHP1SVbhVqd/pCydsyh+iFWj9fYPau26obtV/xOPNJJW2QEwG2QGvqu
mu6VuNSUJCnLB5Yq4yNAsEE0WQNRk2DZMhn0Zo3xXMIPdrvucS7KQPFKDwFigA3sIqirE95q
Ied/AaYPsXway/2CXG</vt:lpwstr>
  </property>
  <property fmtid="{D5CDD505-2E9C-101B-9397-08002B2CF9AE}" pid="3" name="_2015_ms_pID_7253431">
    <vt:lpwstr>JL28tQmOoKSPiWImVm9Voo7Kuf5lTt9c7jXDqpFCqYsp2W9BG2A6zl
tsEUbsvTP5LSNuKFmRZS5j0BYRrQzluGMPuLTUqQR2GKuBzRk0CYGDHL66e+tnDE+sAmiotg
Epb9qWYYWOg7bd7/P0719kUP1aD6nwWsissjFM1ZekGq+D5XPT0L4HUurNG/Zqvtb1LJ+0Y4
ioIYm4o16gwFZNVSbtV28Sm9wWYGAXeRER5H</vt:lpwstr>
  </property>
  <property fmtid="{D5CDD505-2E9C-101B-9397-08002B2CF9AE}" pid="4" name="_2015_ms_pID_7253431_00">
    <vt:lpwstr>_2015_ms_pID_7253431</vt:lpwstr>
  </property>
  <property fmtid="{D5CDD505-2E9C-101B-9397-08002B2CF9AE}" pid="5" name="_2015_ms_pID_7253432">
    <vt:lpwstr>0ZQyiBU1XTNfsxqYwcbFBaHrQ6+iLWV+Qnp1
Ne/7Hyg0heEjZEjwqqMNvrL7Lb7k/1j5cyH3z5aEnWB9r6vY0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